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2880</wp:posOffset>
                </wp:positionH>
                <wp:positionV relativeFrom="paragraph">
                  <wp:posOffset>133350</wp:posOffset>
                </wp:positionV>
                <wp:extent cx="2642235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44.85pt;mso-wrap-distance-left:9.05pt;mso-wrap-distance-right:9.05pt;mso-wrap-distance-top:0pt;mso-wrap-distance-bottom:0pt;margin-top:10.5pt;mso-position-vertical-relative:text;margin-left:5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7.55pt;width:193.4pt;height:37.45pt;mso-wrap-style:none;v-text-anchor:middle;mso-position-vertical:top" type="_x0000_t136">
                            <v:path textpathok="t"/>
                            <v:textpath on="t" fitshape="t" string="Grup Şcolar C-tii 'Anghel Saligny'&#10;Bucureşti" style="font-family:&quot;Times New Roman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7.55pt;width:193.4pt;height:37.45pt;mso-wrap-style:none;v-text-anchor:middle;mso-position-vertical:top" type="_x0000_t136">
            <v:path textpathok="t"/>
            <v:textpath on="t" fitshape="t" string="Grup Şcolar C-tii 'Anghel Saligny'&#10;Bucureşt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182880</wp:posOffset>
                </wp:positionV>
                <wp:extent cx="3444875" cy="3963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39630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Dacă constructorii construiesc clădirile în aceeaşi manieră în care programatorii concept programele, atunci prima ciocănitoare care face o gaură în clădire va fi responsabilă pentru prăbuşirea unei întregi civilizaţii.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dward A. Murp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1.25pt;height:312.05pt;mso-wrap-distance-left:9.05pt;mso-wrap-distance-right:9.05pt;mso-wrap-distance-top:0pt;mso-wrap-distance-bottom:0pt;margin-top:14.4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sz w:val="44"/>
                          <w:szCs w:val="44"/>
                        </w:rPr>
                        <w:t>Dacă constructorii construiesc clădirile în aceeaşi manieră în care programatorii concept programele, atunci prima ciocănitoare care face o gaură în clădire va fi responsabilă pentru prăbuşirea unei întregi civilizaţii.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Edward A. Mur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78105</wp:posOffset>
                </wp:positionV>
                <wp:extent cx="2637155" cy="3882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3882390"/>
                        </a:xfrm>
                        <a:prstGeom prst="rect"/>
                        <a:solidFill>
                          <a:srgbClr val="808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  <w:t xml:space="preserve">Învăţăm misterul casei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val="ro-RO"/>
                              </w:rPr>
                              <w:t xml:space="preserve">în care locuim prin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  <w:t xml:space="preserve"> proiec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Bine aţi venit la ora de construcţii a doamnei profesor Stan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nul acesta vom realiza două proiecte care îi vor ajuta pe elevii noştri să se familiarizeze cu elementele de construcţii din  casa în care locuiesc 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207.65pt;height:305.7pt;mso-wrap-distance-left:9.05pt;mso-wrap-distance-right:9.05pt;mso-wrap-distance-top:0pt;mso-wrap-distance-bottom:0pt;margin-top:6.1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  <w:t xml:space="preserve">Învăţăm misterul casei </w:t>
                      </w: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  <w:lang w:val="ro-RO"/>
                        </w:rPr>
                        <w:t xml:space="preserve">în care locuim prin  </w:t>
                      </w: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  <w:t xml:space="preserve"> proiecte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Bine aţi venit la ora de construcţii a doamnei profesor Stana.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Anul acesta vom realiza două proiecte care îi vor ajuta pe elevii noştri să se familiarizeze cu elementele de construcţii din  casa în care locuies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3355</wp:posOffset>
                </wp:positionH>
                <wp:positionV relativeFrom="paragraph">
                  <wp:posOffset>182245</wp:posOffset>
                </wp:positionV>
                <wp:extent cx="2745105" cy="2466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23380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94.2pt;mso-wrap-distance-left:9.05pt;mso-wrap-distance-right:9.05pt;mso-wrap-distance-top:0pt;mso-wrap-distance-bottom:0pt;margin-top:14.35pt;mso-position-vertical-relative:text;margin-left:513.65pt;mso-position-horizontal-relative:text">
                <v:fill opacity="0f"/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23380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233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205</wp:posOffset>
                </wp:positionH>
                <wp:positionV relativeFrom="paragraph">
                  <wp:posOffset>166370</wp:posOffset>
                </wp:positionV>
                <wp:extent cx="2780665" cy="1751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751965"/>
                        </a:xfrm>
                        <a:prstGeom prst="rect"/>
                        <a:solidFill>
                          <a:srgbClr val="CCFFFF"/>
                        </a:solidFill>
                        <a:ln w="317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Informatii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  <w:t>iulianavio@yahoo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lefon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03110566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obil 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07467502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resa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Iuliana Carmen St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Strada Nicolae Sebe nr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Bucuresti, Vâlc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3399" strokeweight="2pt" style="position:absolute;rotation:-0;width:218.95pt;height:137.95pt;mso-wrap-distance-left:9.05pt;mso-wrap-distance-right:9.05pt;mso-wrap-distance-top:0pt;mso-wrap-distance-bottom:0pt;margin-top:13.1pt;mso-position-vertical-relative:text;margin-left:249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Informatii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  <w:tab/>
                        <w:t>iulianavio@yahoo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elefon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031105666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obil 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074675026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resa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Iuliana Carmen Sta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</w:rPr>
                        <w:t>Strada Nicolae Sebe nr.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</w:rPr>
                        <w:t>Bucuresti, Vâlce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</w:rPr>
                        <w:t>Român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925</wp:posOffset>
                </wp:positionH>
                <wp:positionV relativeFrom="paragraph">
                  <wp:posOffset>147320</wp:posOffset>
                </wp:positionV>
                <wp:extent cx="2513965" cy="14852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8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Introducere în “</w:t>
                            </w: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  <w:t>CASA MEA- UN MISTER?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16.95pt;mso-wrap-distance-left:9.05pt;mso-wrap-distance-right:9.05pt;mso-wrap-distance-top:0pt;mso-wrap-distance-bottom:0pt;margin-top:11.6pt;mso-position-vertical-relative:text;margin-left:5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Introducere în “</w:t>
                      </w:r>
                      <w:r>
                        <w:rPr>
                          <w:color w:val="FF0000"/>
                          <w:sz w:val="52"/>
                          <w:szCs w:val="52"/>
                        </w:rPr>
                        <w:t>CASA MEA- UN MISTER?</w:t>
                      </w:r>
                      <w:r>
                        <w:rPr>
                          <w:sz w:val="52"/>
                          <w:szCs w:val="52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372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13.95pt;margin-top:-17.8pt;width:737.95pt;height:44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165" cy="29711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97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Învăţarea prin proiecte la ora de construcţii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uliana Stan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În învăţământul românesc se pune prea mult accent pe teorie şi practica nu se ridică la înălţimea standardului europea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De aceea, anul acesta, la ora de construcţii, vom încerca să găsim o soluţie care să rezolve, măcar parţial, acest aspect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m vom face acest lucru?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Vom porni de la întrebarea esen</w:t>
                            </w:r>
                            <w:r>
                              <w:rPr>
                                <w:rFonts w:cs="Arial"/>
                                <w:sz w:val="20"/>
                                <w:lang w:val="ro-RO"/>
                              </w:rPr>
                              <w:t xml:space="preserve">ţială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sz w:val="20"/>
                                <w:lang w:val="ro-RO"/>
                              </w:rPr>
                              <w:t>Cum influenţează mediul ambiant viata”?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Vom realiza câte un proiect care să răspundă la întrebările unităţii  “</w:t>
                            </w:r>
                            <w:r>
                              <w:rPr>
                                <w:rFonts w:cs="Arial"/>
                                <w:iCs/>
                                <w:sz w:val="20"/>
                                <w:lang w:val="ro-RO"/>
                              </w:rPr>
                              <w:t>De ce construcţiile ne influenţează activitatea de zi cu zi”?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Când elevii lucrează la un proiect timpul pe care aceştia îl petrec îndeplinind sarcinile trasate de profesor este foarte scurt, dispare rutina şi se îmbunătăţeşte comunicarea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umentările incitante pe o varietate de teme, creează oportunităţi, întăreşte munca în echipă,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dezvoltă creativitatea şi imaginaţia</w:t>
                            </w:r>
                            <w:r>
                              <w:rPr>
                                <w:sz w:val="20"/>
                              </w:rPr>
                              <w:t xml:space="preserve">, îi resposabilizează pe elevi. 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În timp ce lucrăm la proiecte, orele vor fi organizate diferit de cele obişnuite, dar vor fi totuşi foarte bine structura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oiectele vor fi astfel realizate încât să-i facă pe elevi să dobandească capacitatea</w:t>
                            </w:r>
                            <w:r>
                              <w:rPr>
                                <w:rFonts w:cs="Arial"/>
                                <w:sz w:val="20"/>
                                <w:lang w:val="ro-RO"/>
                              </w:rPr>
                              <w:t xml:space="preserve"> de a aplica, de a construi, analiza, sintetiza şi nu de a reproduce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lang w:val="ro-RO"/>
                              </w:rPr>
                              <w:t>Pentru îmbunătaţirea procesului de învăţare la clasa, proiectul poate fi folosit ca metodă, tehnică, resursă, motivaţ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ro-RO"/>
                              </w:rPr>
                              <w:t>Informaţiile obţinute îmi vor permite să diversific activităţile de predare-învaţare, să creez motivaţia pentru invatare a elevilor, să fie mai dinamică si distractivă  activitatea, să îi conectez  pe elevi la  realităţile  secolului 21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vantajele folosirii proiectelor în învăţarea disciplinelor tehnice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lizarea unui proiect implică foarte mult efort atât din parte profesorului cât şi a elevului,  dar rezultatul final face să merite acest lucru. Avantaje ale proiectelor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vii sunt mai implicaţi şi mai interesaţi de informaţii pentru că ele sunt relaţionate cu viaţa real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Elevii înţeleg ceea ce învaţă la un nivel mai profund deoarece ei folosesc conceptele şi deprinderi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Lucrând în echipă elevii învaţă să-şi dezvolte abilităţile de comunicare 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Proiectele îi ajută pe elevi să-şi organizeze mai bine timpul şi să se autoevaluez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233.95pt;mso-wrap-distance-left:9.05pt;mso-wrap-distance-right:9.05pt;mso-wrap-distance-top:0pt;mso-wrap-distance-bottom:0pt;margin-top:50.6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Învăţarea prin proiecte la ora de construcţii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uliana Stana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În învăţământul românesc se pune prea mult accent pe teorie şi practica nu se ridică la înălţimea standardului europea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De aceea, anul acesta, la ora de construcţii, vom încerca să găsim o soluţie care să rezolve, măcar parţial, acest aspect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m vom face acest lucru?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Vom porni de la întrebarea esen</w:t>
                      </w:r>
                      <w:r>
                        <w:rPr>
                          <w:rFonts w:cs="Arial"/>
                          <w:sz w:val="20"/>
                          <w:lang w:val="ro-RO"/>
                        </w:rPr>
                        <w:t xml:space="preserve">ţială </w:t>
                      </w:r>
                      <w:r>
                        <w:rPr>
                          <w:rFonts w:cs="Arial"/>
                          <w:sz w:val="20"/>
                        </w:rPr>
                        <w:t>“</w:t>
                      </w:r>
                      <w:r>
                        <w:rPr>
                          <w:rFonts w:cs="Arial"/>
                          <w:sz w:val="20"/>
                          <w:lang w:val="ro-RO"/>
                        </w:rPr>
                        <w:t>Cum influenţează mediul ambiant viata”?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rFonts w:eastAsia="Arial" w:cs="Arial"/>
                          <w:sz w:val="20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Vom realiza câte un proiect care să răspundă la întrebările unităţii  “</w:t>
                      </w:r>
                      <w:r>
                        <w:rPr>
                          <w:rFonts w:cs="Arial"/>
                          <w:iCs/>
                          <w:sz w:val="20"/>
                          <w:lang w:val="ro-RO"/>
                        </w:rPr>
                        <w:t>De ce construcţiile ne influenţează activitatea de zi cu zi”?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Când elevii lucrează la un proiect timpul pe care aceştia îl petrec îndeplinind sarcinile trasate de profesor este foarte scurt, dispare rutina şi se îmbunătăţeşte comunicarea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cumentările incitante pe o varietate de teme, creează oportunităţi, întăreşte munca în echipă,</w:t>
                      </w:r>
                      <w:r>
                        <w:rPr>
                          <w:sz w:val="20"/>
                          <w:lang w:val="ro-RO"/>
                        </w:rPr>
                        <w:t xml:space="preserve"> dezvoltă creativitatea şi imaginaţia</w:t>
                      </w:r>
                      <w:r>
                        <w:rPr>
                          <w:sz w:val="20"/>
                        </w:rPr>
                        <w:t xml:space="preserve">, îi resposabilizează pe elevi. . 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În timp ce lucrăm la proiecte, orele vor fi organizate diferit de cele obişnuite, dar vor fi totuşi foarte bine structurate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Proiectele vor fi astfel realizate încât să-i facă pe elevi să dobandească capacitatea</w:t>
                      </w:r>
                      <w:r>
                        <w:rPr>
                          <w:rFonts w:cs="Arial"/>
                          <w:sz w:val="20"/>
                          <w:lang w:val="ro-RO"/>
                        </w:rPr>
                        <w:t xml:space="preserve"> de a aplica, de a construi, analiza, sintetiza şi nu de a reproduce;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/>
                          <w:sz w:val="20"/>
                          <w:lang w:val="ro-RO"/>
                        </w:rPr>
                        <w:t>Pentru îmbunătaţirea procesului de învăţare la clasa, proiectul poate fi folosit ca metodă, tehnică, resursă, motivaţi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/>
                          <w:sz w:val="20"/>
                          <w:lang w:val="ro-RO"/>
                        </w:rPr>
                        <w:t>Informaţiile obţinute îmi vor permite să diversific activităţile de predare-învaţare, să creez motivaţia pentru invatare a elevilor, să fie mai dinamică si distractivă  activitatea, să îi conectez  pe elevi la  realităţile  secolului 21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vantajele folosirii proiectelor în învăţarea disciplinelor tehnice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lizarea unui proiect implică foarte mult efort atât din parte profesorului cât şi a elevului,  dar rezultatul final face să merite acest lucru. Avantaje ale proiectelor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evii sunt mai implicaţi şi mai interesaţi de informaţii pentru că ele sunt relaţionate cu viaţa real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Elevii înţeleg ceea ce învaţă la un nivel mai profund deoarece ei folosesc conceptele şi deprinderi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jc w:val="both"/>
                        <w:rPr/>
                      </w:pPr>
                      <w:r>
                        <w:rPr>
                          <w:sz w:val="20"/>
                        </w:rPr>
                        <w:t>Lucrând în echipă elevii învaţă să-şi dezvolte abilităţile de comunicare 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Proiectele îi ajută pe elevi să-şi organizeze mai bine timpul şi să se autoevalue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3255</wp:posOffset>
                </wp:positionH>
                <wp:positionV relativeFrom="paragraph">
                  <wp:posOffset>642620</wp:posOffset>
                </wp:positionV>
                <wp:extent cx="2856865" cy="50190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01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spacing w:before="2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395.2pt;mso-wrap-distance-left:9.05pt;mso-wrap-distance-right:9.05pt;mso-wrap-distance-top:0pt;mso-wrap-distance-bottom:0pt;margin-top:50.6pt;mso-position-vertical-relative:text;margin-left:2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539365" cy="51809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18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407.95pt;mso-wrap-distance-left:9.05pt;mso-wrap-distance-right:9.05pt;mso-wrap-distance-top:0pt;mso-wrap-distance-bottom:0pt;margin-top:50.6pt;mso-position-vertical-relative:text;margin-left:50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</wp:posOffset>
                </wp:positionH>
                <wp:positionV relativeFrom="paragraph">
                  <wp:posOffset>3945255</wp:posOffset>
                </wp:positionV>
                <wp:extent cx="2932430" cy="227711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27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265" cy="21844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265" cy="218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79.3pt;mso-wrap-distance-left:9.05pt;mso-wrap-distance-right:9.05pt;mso-wrap-distance-top:0pt;mso-wrap-distance-bottom:0pt;margin-top:310.65pt;mso-position-vertical-relative:text;margin-left: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265" cy="21844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265" cy="218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  <w:jc w:val="lef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ReturnAddress">
    <w:name w:val="Return Address"/>
    <w:basedOn w:val="Normal"/>
    <w:qFormat/>
    <w:pPr>
      <w:widowControl w:val="false"/>
      <w:spacing w:lineRule="exact" w:line="220" w:before="0" w:after="0"/>
      <w:jc w:val="center"/>
    </w:pPr>
    <w:rPr>
      <w:rFonts w:ascii="Trebuchet MS" w:hAnsi="Trebuchet MS" w:cs="Tim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46:00Z</dcterms:created>
  <dc:creator>Judy Cox</dc:creator>
  <dc:description>template designed by www.inzones.com</dc:description>
  <dc:language>en-US</dc:language>
  <cp:lastModifiedBy>*</cp:lastModifiedBy>
  <cp:lastPrinted>2007-01-03T09:56:00Z</cp:lastPrinted>
  <dcterms:modified xsi:type="dcterms:W3CDTF">2007-09-27T21:12:00Z</dcterms:modified>
  <cp:revision>12</cp:revision>
  <dc:subject/>
  <dc:title>Brochure</dc:title>
</cp:coreProperties>
</file>